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IRST YEAR B.TECH-R09 REGULATION-SUPPLEMENTARY EXAMINATIONS OCTOBER-2020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68740" cy="6619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8740" cy="661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0"/>
                              <w:gridCol w:w="1250"/>
                              <w:gridCol w:w="1440"/>
                              <w:gridCol w:w="2070"/>
                              <w:gridCol w:w="2070"/>
                              <w:gridCol w:w="1894"/>
                              <w:gridCol w:w="2886"/>
                              <w:gridCol w:w="684"/>
                              <w:gridCol w:w="30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 I M E→FN: 10:30 AM TO 12:30 PM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URSE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-10-20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56" w:hanging="3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15-10-20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56" w:hanging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20-10-20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56" w:hanging="3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22-10-20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-10-20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-10-20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IVIL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MECHANIC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01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LECTRICAL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ND ELECTRONICS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02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ECHANICAL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MECHANIC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03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LECTRONICS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ND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5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04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SCIENCE AND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05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HEMICAL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MECHANIC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08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LECTRONICS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ND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3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3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3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3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3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3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INSTRUMENTATION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10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IO-MEDICAL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11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TECHNOLOGY~12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ECHANICAL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MECHANIC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MECHATRONICS~14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LECTRONICS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ND TELEMATICS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17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ETALLURGICAL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MECHANIC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ND MATERIALS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18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LECTRONICS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ND COMPUTER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19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2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DATE:30-09-2020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250" w:hanging="125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2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</w:rPr>
                                    <w:t>CONTROLLER OF EXAMINATION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2pt;height:521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00"/>
                        <w:gridCol w:w="1250"/>
                        <w:gridCol w:w="1440"/>
                        <w:gridCol w:w="2070"/>
                        <w:gridCol w:w="2070"/>
                        <w:gridCol w:w="1894"/>
                        <w:gridCol w:w="2886"/>
                        <w:gridCol w:w="684"/>
                        <w:gridCol w:w="30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2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 I M E→FN: 10:30 AM TO 12:30 PM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8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COURSE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13-10-20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56" w:hanging="34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15-10-20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56" w:hanging="3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20-10-20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56" w:hanging="3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22-10-20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1894" w:type="dxa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28-10-20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31-10-20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IVIL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MECHANIC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01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LECTRICAL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AND ELECTRONICS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02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ECHANICAL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MECHANIC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03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LECTRONICS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AND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5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04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SCIENCE AND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05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HEMICAL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MECHANIC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08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LECTRONICS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AND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3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3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3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3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3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3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INSTRUMENTATION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10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BIO-MEDICAL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11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TECHNOLOGY~12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ECHANICAL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MECHANICS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-MECHATRONICS~14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LECTRONICS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AND TELEMATICS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17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ETALLURGICAL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MECHANICS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AND MATERIALS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18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LECTRONICS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AND COMPUTER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19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2" w:before="0" w:after="0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z w:val="19"/>
                                <w:szCs w:val="19"/>
                              </w:rPr>
                              <w:t>DATE:30-09-2020</w:t>
                            </w:r>
                          </w:p>
                        </w:tc>
                        <w:tc>
                          <w:tcPr>
                            <w:tcW w:w="1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250" w:hanging="125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2" w:before="0" w:after="0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eastAsia="Calibri" w:cs="Calibri"/>
                                <w:b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</w:rPr>
                              <w:t>CONTROLLER OF EXAMINATION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5840" w:h="1243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83980</wp:posOffset>
            </wp:positionH>
            <wp:positionV relativeFrom="paragraph">
              <wp:posOffset>316865</wp:posOffset>
            </wp:positionV>
            <wp:extent cx="7620" cy="6858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2" r="-188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IRST YEAR B.TECH -R09 REGULATION-SUPPLEMENTARY EXAMINATIONS OCTOBER-2020</w:t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T I M E T A B L E</w:t>
      </w:r>
    </w:p>
    <w:p>
      <w:pPr>
        <w:pStyle w:val="Normal"/>
        <w:widowControl w:val="false"/>
        <w:autoSpaceDE w:val="false"/>
        <w:spacing w:lineRule="auto" w:line="237" w:before="0" w:after="0"/>
        <w:ind w:left="9120" w:firstLine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T I M E→FN: 10:30 AM TO 12:30 PM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940" w:type="dxa"/>
        <w:jc w:val="left"/>
        <w:tblInd w:w="-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160"/>
        <w:gridCol w:w="1440"/>
        <w:gridCol w:w="2070"/>
        <w:gridCol w:w="1980"/>
        <w:gridCol w:w="2070"/>
        <w:gridCol w:w="3650"/>
        <w:gridCol w:w="30"/>
      </w:tblGrid>
      <w:tr>
        <w:trPr>
          <w:trHeight w:val="86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5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-10-202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10-202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10-202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10-202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10-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365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-10-202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URSE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5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4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6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-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RODUCTION~2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ERONAUTICAL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CONTROL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FUNDAMENTALS OF BIOLOGY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TECHNOLOGY~2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UTOMOBILE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CHINERY~2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ETROLEUM~2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VIRONMENTAL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ERIAL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6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CIENCE AND NANO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TECHNOLOGY~2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GRICULTURE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3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6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CIENCE AND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TECHNOLOGY~3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3" w:before="0" w:after="0"/>
        <w:ind w:left="720" w:hanging="126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03" w:before="0" w:after="0"/>
        <w:ind w:left="720" w:hanging="12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30</w:t>
      </w:r>
      <w:r>
        <w:rPr>
          <w:b/>
        </w:rPr>
        <w:t>-09-2020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936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auto" w:line="240" w:before="0" w:after="0"/>
        <w:ind w:left="6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(I). ANY OMISSIONS OR CLASHES IN THIS TIME TABLE MAY PLEASE BE INFORMED TO THE CONTROLLER OF EXAMINATIONS IMMEDIATEL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6"/>
          <w:szCs w:val="16"/>
        </w:rPr>
      </w:pPr>
      <w:bookmarkStart w:id="2" w:name="page3"/>
      <w:bookmarkEnd w:id="2"/>
      <w:r>
        <w:rPr>
          <w:rFonts w:cs="Times New Roman" w:ascii="Times New Roman" w:hAnsi="Times New Roman"/>
          <w:b/>
          <w:bCs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/>
          <w:bCs/>
          <w:sz w:val="16"/>
          <w:szCs w:val="16"/>
        </w:rPr>
        <w:t>(II).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1800" w:right="45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</w:p>
    <w:sectPr>
      <w:type w:val="nextPage"/>
      <w:pgSz w:orient="landscape" w:w="15840" w:h="1243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94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05:00Z</dcterms:created>
  <dc:creator>Nagaratna</dc:creator>
  <dc:description/>
  <cp:keywords/>
  <dc:language>en-US</dc:language>
  <cp:lastModifiedBy>Anitha</cp:lastModifiedBy>
  <cp:lastPrinted>2019-03-23T16:50:00Z</cp:lastPrinted>
  <dcterms:modified xsi:type="dcterms:W3CDTF">2020-09-30T07:36:00Z</dcterms:modified>
  <cp:revision>66</cp:revision>
  <dc:subject/>
  <dc:title/>
</cp:coreProperties>
</file>